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Расчет ветровых и аэродинамических нагрузок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2. </w:t>
      </w:r>
      <w:r>
        <w:rPr>
          <w:color w:val="000000"/>
          <w:szCs w:val="28"/>
        </w:rPr>
        <w:t>Топливная экономичность автомобилей</w:t>
      </w:r>
      <w:r>
        <w:rPr>
          <w:rFonts w:eastAsia="Calibri"/>
          <w:szCs w:val="28"/>
          <w:lang w:val="ru-RU"/>
        </w:rPr>
        <w:t>………………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экономичности ……………………………………………………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Перечень использованных информационных ресурсов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ванов И.И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Воробьев С.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Воробьев С.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3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3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Расчет ветровых и аэродинамиче-ских нагрузок .Топливная экономич-ность автомобилей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        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Расчет ветровых и аэродинамиче-ских нагрузок .Топливная экономич-ность автомобилей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        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User</cp:lastModifiedBy>
  <cp:lastPrinted>2013-11-30T09:11:00Z</cp:lastPrinted>
  <dcterms:modified xsi:type="dcterms:W3CDTF">2024-09-30T21:07:00Z</dcterms:modified>
  <cp:revision>15</cp:revision>
  <dc:subject/>
  <dc:title>Содержание</dc:title>
</cp:coreProperties>
</file>